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7862778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10625735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279421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4555463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7216916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2969936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9126539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329743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0985704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237631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081125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940530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8716012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4196563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1786304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7699384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122520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7063522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9614886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0613214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440783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3529546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1454577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6535132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0752271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241217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