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559997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9730741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7517140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1170173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3685704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379141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5963274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14130382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3838446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5018309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8829923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0914322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4695242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9856410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1206786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6123455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9391669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2631272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4617741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5495858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9137430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8214485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3887830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4785062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3513655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1570744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3402135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11672162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1356812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3435798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369923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1565852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2096250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8088140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9296297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4619314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6682659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4105576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1370351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6375692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9132736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6143053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3220690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10196333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7466561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5284023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7455547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1714968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9179584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356445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0571898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6461142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0214832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4451415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1912980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4930696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9376927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