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87113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556853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0784208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4939328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750639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8326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466768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862457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6622723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4750518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249915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4254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738417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095330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988605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606636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15619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203089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2160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116858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604354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6656981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768285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91963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00375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582668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