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30667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006861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148004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129271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99243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4406769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105295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13035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474497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536076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32997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37988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829532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31548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40063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109611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4098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98369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170594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68096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056064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01117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29795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013172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84338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238476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