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308568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454832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387054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244617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347558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625762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413056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941577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131186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3460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730115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7431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584410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089878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986533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1152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0982519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88974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0152954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640388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826750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953494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466686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3345535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797322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09127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