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224552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8900714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8040695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5283456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1041830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9540648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6968964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3830084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9425420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884279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9197361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4444045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6054954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3323578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4906557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625846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2368626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1860657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7448347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5001873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1658274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2698190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503395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5842673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9243287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1012524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4809038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3971664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0919426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4367668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115799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5067860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8050441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584292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009720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4819036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7730584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2094480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6243841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3059353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2671558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6520628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3819102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314645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