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69844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63575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67740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59910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36617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67120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69500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0190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51232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58736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70244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47090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4989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27989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25302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65590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71587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07224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38188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87441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705076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20853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73189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35212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63017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34483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60410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59451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80626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83125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73379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47205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32489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316235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86681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77156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75060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98398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98522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64649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39496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17106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5236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43821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154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984364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75532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1524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9385212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4871177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47307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58062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935540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0339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55046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7071039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