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31669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248342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58421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43232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60311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00476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07828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35961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2258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8933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92971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3030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05925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626097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290700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31931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53591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37090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71113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55240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57185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81352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47719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45519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52739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23806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20323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695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29502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47786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25401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9973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86075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70713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31329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25240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45139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41979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87079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88128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50623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90536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56720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6170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512966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67684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074117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11500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559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368615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638656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4698402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5720312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817432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314011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5138188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