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67023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6045586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7367476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5482470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063591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6411895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9797112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8989167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5367817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618381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41740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3677458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1740869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