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56334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68553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4588511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782179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49270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13674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19897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131709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71198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45109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988921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432681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79776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756092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72026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50723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99232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51785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327383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086473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481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701711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917919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15131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196269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91318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