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45995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548424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591543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317288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41456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291710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517719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451258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5783812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523256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457717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371868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313899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5393169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601777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97743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837931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34176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730580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885150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2807508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01953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13863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39820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843897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56556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