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194912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25716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038350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872867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996408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179760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003864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121330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919416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287798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899078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7528260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46006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203062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19886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781450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61707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549105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78595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909204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925971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821466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550453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047667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412795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310881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