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85158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10802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8777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8486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554890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07134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70436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09887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17813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1051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42601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52011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282318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58842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939627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886002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69107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2098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23018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18538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51340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9219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831469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69608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86601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70925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