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42871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70146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810059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026556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257136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0854540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28103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700391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3396658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752306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002808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700822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540701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04086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655671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655356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639122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940773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63140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9433376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143046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587630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330052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168540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85645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766902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