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942581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317945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69068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410511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40187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3697360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18961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765497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3473017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186414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969948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523776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355152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4263831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8952495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531869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605437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09978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1835647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239357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78458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092460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166030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118549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02420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55527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