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3893476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377362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88141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471249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108953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5563450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807976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7901814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7518046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7827598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859719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879209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6856437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4172531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9250964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5114592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2795519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503892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4403431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4217283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464364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3802265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919075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011851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495140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800706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