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54549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221646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22121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60947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364758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2441354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592362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496751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46674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335101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31560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71620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3413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41217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986738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43704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393476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96226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203160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58136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19725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1857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549282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100291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736852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84109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