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7242255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5677044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0386761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9022689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6760369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5988511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4180583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1697972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1235221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8657685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1506909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6378583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6200263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1821047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9278131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62750529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7400148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182294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0968303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1588906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5307651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8406928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2356112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3815139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0170251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1595646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3990482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7239738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4234588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3989161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2259491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5328471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4682773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5235292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4156309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9253083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4944510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7255399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266534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2814175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7038201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8024009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4651742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8828632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806524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8863666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9123627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750317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9418795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9875037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6196678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2755811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9254945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2568185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9575407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2532678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3241289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