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678459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628586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930694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829532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09616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433124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8289606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209691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867942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275917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1522737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670741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272669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708388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0638021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104025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101125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24349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999462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652515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544354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037951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158248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30221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3661779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7983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