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48650065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05772917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94031142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63084509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2475885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73982994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39954215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6329239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71847294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74266103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93656314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96423475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44044554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0878961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9702387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2913599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0215274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90671395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03522016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0846013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13250537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2012193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31384898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26182140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89695155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30182894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