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408511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720692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0748202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8341805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588851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9603112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8655680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5642054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9735945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244294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5183995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0111601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2713129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0464019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6779308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8086103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9915037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0349446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9112896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3851636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3110757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4971712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1231700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6876051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0297616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168516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