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988727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2564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99457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574393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5363487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1708693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815631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679509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86365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1868680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529136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192982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316422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45601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3346629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995979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2303861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885904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631873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337282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254900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0813815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641752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83359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130667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03115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008814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581083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192413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233645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035165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2717269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227154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049208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74624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129218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8187747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307914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786089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579256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188603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18939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444709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6208180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