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03558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294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00923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92006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97878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39703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1517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0123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49746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41630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39881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63292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33572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45242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74676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1680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85563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24181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0282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90406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25980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30049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35497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96222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88395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54841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77023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10370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72632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1887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00216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03823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33722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06682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94522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2020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31401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98094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86569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97840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07488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48431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24706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72094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74475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37096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08964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11467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82385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82201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89339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53853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76079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79106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46265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35332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