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11492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18592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12403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32438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72736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07848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03162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53842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69952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86655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16720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883325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48756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76723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03724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93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12730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56811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9646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50767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36084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16484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2576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86200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416601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23259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271218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23704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78856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05726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58324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75249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54552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91244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48723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98665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45462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47470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93990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49341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45946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99201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98432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746062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65956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92238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99578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59718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90071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77139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275199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5525246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1227547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92988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483171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036247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