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88987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66458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018321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196478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39749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86651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1611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606326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524168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9865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80046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64265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484021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