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12256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373356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539631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55594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09140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10123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90564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36755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21718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00211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971887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25651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92210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76061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438004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40555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26493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4864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03146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301019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544153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878137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07628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838630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107396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43382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