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35130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559803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266519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523905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726593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511296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317443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51475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500958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343611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791132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380572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92906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573824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696379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08476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485723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96570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61165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80347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824450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20637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91781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0582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751753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76357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