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609429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527632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683940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459233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4934815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3307940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5897415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3076360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7351762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2246635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5838437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6122751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0533777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067916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4588174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0813391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353692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685228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91599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3214448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7558518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0514401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3633726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0974536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7298631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270483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