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584285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14423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242680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05592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9586019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852145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4190600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1477065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296012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006979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113612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211647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052679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0839286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370039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092093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14574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411524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36403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83397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32615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4865571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077745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737610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351032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42998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