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83783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852134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7213221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187927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097576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044487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500880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9120545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892845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1922971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270532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5601808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8427315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203196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9426636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1640708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7168183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872611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473617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7865062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9240278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9110307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6572069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54380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0312875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787413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