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72209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953403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41577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751420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24330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31287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100546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87478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437118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10613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72675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7568414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04486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96354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677994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86778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553382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01767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813744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924034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36106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188342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099065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09443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9271035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93744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