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895014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488087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66545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834297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93929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27119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846357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79418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53210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044999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00224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61146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471402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758721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019425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92763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998063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58586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484569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591583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297078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85228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38151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91991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86703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5085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