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07338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117200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238770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0476297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474670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51805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18954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2820722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333651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368970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29491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3074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249348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425410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205853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982572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736924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241379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236853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945722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81913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015508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00183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450915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42439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07144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