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5194655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9475701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6358407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1281322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9340094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4582174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5851503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2577710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6209271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4609340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7380524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3100522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6365614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13000117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8064507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10531333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5784460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3417468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913270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6707875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77412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4969717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390413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1941392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9179672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8480713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8846824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0022317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0818836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7021991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324707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8826792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6623148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1947279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7552769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0087488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8951133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5702001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9960271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7117503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1574075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3103357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1574771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3425336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5735986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6461519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4329835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6542135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9606178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0806726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4011565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311112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5890895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3289640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4115620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3659818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3833218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