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2497830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538831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2888788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1434070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6857309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4030531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6987004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5671807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4267881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0686830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2458111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3683518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21136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7440313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6141857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4988412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883448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057404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7139491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0752746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2838321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8433040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324426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2119081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1047492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222459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