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234910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2721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154395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079681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69482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32772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580961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9775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97192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339990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34358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685916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910805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70877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48786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51133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31031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54715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84900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21904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53462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16742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098756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006606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740060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08447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