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94875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74296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34926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189503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994593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595873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05323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959509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474863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65642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66440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88607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699424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72218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71774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41870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74900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82516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128580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71657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7146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732952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830306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163464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209303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8386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