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15756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41540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43042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16491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39040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07711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21370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39901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16778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26650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45575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06916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82687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60511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04121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4715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30863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25937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75119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59173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99257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39589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40874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9421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07266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45182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20035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94279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0408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28568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34638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33698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89439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70051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57089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2913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26194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91367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38672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58482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32272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75928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09777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21385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