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15878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34614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44175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9468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97164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99792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6485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91681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36605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484463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94664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18791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99416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36991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83059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28409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90662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95400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85856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48163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234853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431551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39692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11199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59738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80180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11632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4095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07587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11373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05610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20667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54745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55623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462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90360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29792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533000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20677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22001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04718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27543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54459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17342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63678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108006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80106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292200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229442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535914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204778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634464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6356748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04144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122722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61742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