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25533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43322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591455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201211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91554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815091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563749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431518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927887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0655569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902932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598283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008286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020801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012275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867730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663500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740860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5685612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220667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842455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7073056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364668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709187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988714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87668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461162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892016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760961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101711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960133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825335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45898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332518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550975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728802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389142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214664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126845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7538302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292384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278771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853341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901085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6816669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6825335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312125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0496999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2716417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1630628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8781068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5134843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1246880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6243064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231143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3210012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