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173524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7453013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4416736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0266236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135827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7014380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1234997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55118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618273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117837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436946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3541021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7821543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