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1340554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4533624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4008409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1656499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224130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24819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546443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7859450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5254070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0769965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0883219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1833934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2676699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8325911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03065649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720671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41835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529783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3011648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693144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6669290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606148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913151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13309876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309914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2438136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