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27258646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4415857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8275320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55564652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57205214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8930549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1504908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086484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6641144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1540141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3249565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8877614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9382554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5627677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4233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3321595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1412415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7328022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83170108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937869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6887146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507339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3698195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1405714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20173965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6267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