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3212981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956056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1255416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664953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8551000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5223504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9006680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0003912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06462067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491660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00182198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7125015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833054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477484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9870729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320252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6946734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4693261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56350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975269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4367238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9937518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5165457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577726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76928818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32963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