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368976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919318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21257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6286000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1989108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7965223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7399375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4273622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7024824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85163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57527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10406671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6405119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3194117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2666441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6225999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9433766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7292382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1030192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611950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335220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5696817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785622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25252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812573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941145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