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272149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6787382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96673120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195015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4409804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1740839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2812055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9366266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7669729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5116319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707654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6431350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6055604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5575653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9335406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5012695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3734368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3237674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4760663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7903938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6379929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3969591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8379192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6836717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3814043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413354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