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831014912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651016388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258265403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249756435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439485490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915245021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403195849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263972942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446022650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90203765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284621914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646521287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486101176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557352381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179516839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636590325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07142333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123035964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750178232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938989571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15492766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658736231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412338474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658637440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20175008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733771934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