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627480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89982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165428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920093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0247163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77326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8835966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1728459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93604567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2327349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9256129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644422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2802571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38120200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6297765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58482036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2027071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8710224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2226316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5591853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319849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968017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5742237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6794007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2420058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880037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