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743208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62428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321236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254460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2955949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0408296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1436336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8439676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7998232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5306262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104648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3211934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7157154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87598437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7428852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966952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640334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67894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073157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59446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283207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227960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8748544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8170358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8009456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61080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