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0891751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5103888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9534808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9946442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4624876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2906436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7887282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524781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6532772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88946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5237472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413392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4339249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0311083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157868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509404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53250134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1397474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649703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4953519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2844928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8701760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200518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581462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4413680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8121861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98906332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84887003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4728726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86204476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1128847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5153745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245067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1211612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65833673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163914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59050488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9036008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2489060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245832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7424170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0947978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1765416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6800266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9521145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6063115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05884312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0518965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6403240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4381778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897303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617834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95003227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0997817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29191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50836499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530325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